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712470" cy="85471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3549015" cy="95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2854-66/2018.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lóbus környéki területek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Hévíz (külterület) 042. és 047. hrsz-ú ingatlanok) belterületbe vonásával kapcsolatos döntés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  <w:tab/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40/2018. (II. 23.) számú Kt. határozatában döntött arról, hogy az ingatlanok tulajdonosait megkeresi, és tájékoztatja őket erről a lehetőség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Fentieknek megfelelően nyilatkozattételre hívtuk fel az érintett ingatlanok tulajdonosait arra vonatkozóan, hogy a rendezési tervben foglalt lehetőségüknek megfelelően a tulajdonukban lévő külterületi ingatlan belterületbe vonását tervezik-e, kezdeményezik-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lhívtuk az érintettek figyelmét, hogy a nyilatkozattétel még nem jelenti automatikusan az eljárás megindítását, a megkeresés informatív jellegű. Jeleztük, hogy a belterületbe vonás költségeit az érintett ingatlan tulajdonos és az önkormányzat, ide értve a későbbi szükséges közművesítést is, ezen módon közösen, külön megállapodásban megállapított arányban viselik. A költségviselés várható összege a visszajelzések alapján a tervezés későbbi szakászában lesz pontosan meghatározható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egkeresett 76 tulajdonosból 2 tulajdonos nem kíván részt venni az eljárásban, 8 tulajdonos pedig nem válaszolt a megkeresés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26405" cy="500062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járás jogi menetére vonatkozóan Tisztelt Képviselő-testület a 2018. március 29-ei testületi ülésen tájékoztatva let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elterületbe vonással kialakítandó ingatlanok akkor válnak ténylegesen beépíthetővé, ha a szükséges közműellátottság (ivóvíz, szennyvízcsatorna, elektromos energia, stb.) kialakításra kerül. Ebből az Önkormányzat kötelessége a közúthálózat, valamint a közvilágítás kiépítés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agyarország helyi Önkormányzatairól szóló 2011. évi CLXXXIX. törvény 13. § (1) bekezdésének 2. pontja</w:t>
      </w:r>
      <w:r>
        <w:rPr>
          <w:rFonts w:cs="Arial" w:ascii="Arial" w:hAnsi="Arial"/>
          <w:sz w:val="22"/>
          <w:szCs w:val="22"/>
        </w:rPr>
        <w:t xml:space="preserve"> szerint a helyi közügyek, valamint a helyben biztosítható közfeladatok körében ellátandó helyi önkormányzati feladat különösen a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. 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kormányzatunk a futó és a közeljövőben induló projektjei minden rendelkezésre álló fejlesztési forrását leköti. A kialakítandó ingatlanok belterületbe vonását követően a közművek kiépítésére valószínűleg az elkövetkező években nem áll majd rendelkezésre kellő forrás. A célok megvalósításának a módja az, ha az ingatlantulajdonosok közmű-társulást hoznának létre. Ez azt jelenti, hogy az érdekelt ingatlantulajdonosok létrehoznak egy társulást, amely önálló jogi személy, és a munka során megtervezteti, valamint kivitelezteti a közművek megvalósítását. 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k elkészítése után lehet csak megbecsülni azokat a költségeket, amelyek az Önkormányzatot, ill. az ingatlan-tulajdonosokat terhel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un. Glóbusz környéki belterületbe vonható (042. és 047. hrsz-ú táblában érintett ingatlanok) területrész belterületbe vonása során együttműködik az érintett ingatlantulajdonosokkal.</w:t>
      </w:r>
    </w:p>
    <w:p>
      <w:pPr>
        <w:pStyle w:val="Listaszerbekezds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vállalja a vonatkozó jogszabályokban megállapított kötelezettségeit, így a közút és a közvilágítás kialakítását, az egyéb közművek kialakításával kapcsolatban kijelenti, hogy azokra jelenleg forrást biztosítani nem tud.</w:t>
      </w:r>
    </w:p>
    <w:p>
      <w:pPr>
        <w:pStyle w:val="Listaszerbekezds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z előterjesztésben foglaltak vonatkozásában tájékoztassa az érintett ingatlanok tulajdonosait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Határidő:</w:t>
      </w:r>
      <w:r>
        <w:rPr>
          <w:rFonts w:cs="Arial" w:ascii="Arial" w:hAnsi="Arial"/>
        </w:rPr>
        <w:t xml:space="preserve"> 2018. november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-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ek                              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>
          <w:trHeight w:val="529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felülvizsgálat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1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8:00Z</dcterms:created>
  <dc:creator>T-Cont Kft</dc:creator>
  <dc:description/>
  <cp:keywords/>
  <dc:language>en-US</dc:language>
  <cp:lastModifiedBy>Lajkó Erzsébet Márta</cp:lastModifiedBy>
  <cp:lastPrinted>2018-09-13T12:51:00Z</cp:lastPrinted>
  <dcterms:modified xsi:type="dcterms:W3CDTF">2018-09-24T11:08:00Z</dcterms:modified>
  <cp:revision>5</cp:revision>
  <dc:subject/>
  <dc:title>Iktatószám: PMK/144/2011</dc:title>
</cp:coreProperties>
</file>